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8.09.2022  № 218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8.09.2022  № 218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604 706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4 706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4 706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604 706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2 162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2 162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22 162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2 16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9-29T11:30:00Z</dcterms:modified>
  <cp:revision>494</cp:revision>
  <dc:subject/>
  <dc:title>Приложение 12</dc:title>
</cp:coreProperties>
</file>